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tzung der Verhandlungskommission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m 15. Juni 2005 in Berlin</w:t>
      </w:r>
    </w:p>
    <w:p>
      <w:pPr>
        <w:pStyle w:val="TextBody"/>
        <w:rPr/>
      </w:pPr>
      <w:r>
        <w:rPr/>
        <w:t xml:space="preserve">Die Verhandlungskommission stellt fest, dass wesentliche Teile des TVÜ zur Bewertung noch nicht vorgelegen haben, um eine abschließende Gesamtbetrachtung vorzunehmen.  Die vorliegenden Teile wurden bewertet. Die Verhandlungskommission empfiehlt der Bundestarifkommission – unter der Maßgabe, dass zu den u. g. Punkten Gespräche mit der Arbeitgeberseite zu führen sind - die Annahme des TV-Ü. Die Verhandlungskommission wird sich zeitnah erneut mit diesen offenen Punkten befassen und eine entsprechende Empfehlung an die Bundestarifkommission für den öffentlichen Dienst abgeben. </w:t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§ 2 Abs. 1 und 2 TVÜ-VKA – problematisch da kein Negativkatalog</w:t>
        <w:br/>
        <w:t xml:space="preserve">   </w:t>
        <w:tab/>
        <w:tab/>
        <w:t>- endgültige Klärung nach Redaktionsverhandlungen TVöD</w:t>
      </w:r>
    </w:p>
    <w:p>
      <w:pPr>
        <w:pStyle w:val="Normal"/>
        <w:spacing w:before="0" w:after="120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arstellung: ergänzende TV, welche landesbezirklichen TV gemeint, kein Aussitzen</w:t>
      </w:r>
    </w:p>
    <w:p>
      <w:pPr>
        <w:pStyle w:val="Normal"/>
        <w:spacing w:before="0" w:after="120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Niederschrift zum TVÜ: Pkt. I „einvernehmlich“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12 Strukturausgleich </w:t>
        <w:br/>
        <w:t xml:space="preserve">   </w:t>
        <w:tab/>
        <w:tab/>
        <w:t>-    „Niederschriftserklärung“ streiche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kturausgleich Kr zwingend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kturausgleich EG 15 Ü (Stufe 6 VKA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8"/>
        </w:rPr>
        <w:t xml:space="preserve">§ 5 Abs. 2 Satz 3  Funktionszulagen, § 9 Vergütungsgruppenzulagen, § 8 Wegfall Bewährungs- und Zeitaufstiege, § 17 Abs. 5, 6, 7,8 – </w:t>
      </w:r>
    </w:p>
    <w:p>
      <w:pPr>
        <w:pStyle w:val="Normal"/>
        <w:spacing w:before="0" w:after="120"/>
        <w:ind w:left="2124" w:hanging="0"/>
        <w:rPr>
          <w:rFonts w:ascii="Arial" w:hAnsi="Arial" w:cs="Arial"/>
          <w:sz w:val="28"/>
        </w:rPr>
      </w:pPr>
      <w:r>
        <w:rPr>
          <w:rFonts w:eastAsia="Wingdings" w:cs="Wingdings" w:ascii="Wingdings" w:hAnsi="Wingdings"/>
          <w:sz w:val="28"/>
        </w:rPr>
        <w:t></w:t>
      </w:r>
      <w:r>
        <w:rPr>
          <w:rFonts w:cs="Arial" w:ascii="Arial" w:hAnsi="Arial"/>
          <w:b/>
          <w:sz w:val="28"/>
        </w:rPr>
        <w:t>Wegfall nur im Zusammenhang mit in Kraft treten der Entgeltordnung, keine Terminvorgab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8"/>
        </w:rPr>
        <w:t>Neueinstellungen EG 14 [BAT/BAT-O II-IIa/Ib] (Zuordnung und Bemessung Überstunden usw.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§ 22 Abs. 2 Einmalzahlung 2007 TV-N - VKA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8"/>
        </w:rPr>
        <w:t>Arbeitgeberwechsel – Übertragung von Aufgaben z.B. vom Länderbereich auf den Gemeindebereich (Überleitung muss geregelt werden, Regelung Stichtag 1.10.2005) - VKA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nmalzahlung Berlin Ost (VKA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reitschaftszeiten (z.B. Hausmeister) - VKA</w:t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27:00Z</dcterms:created>
  <dc:creator>hegradol</dc:creator>
  <dc:description/>
  <dc:language>en-US</dc:language>
  <cp:lastModifiedBy>kapaul</cp:lastModifiedBy>
  <cp:lastPrinted>2005-06-15T21:31:00Z</cp:lastPrinted>
  <dcterms:modified xsi:type="dcterms:W3CDTF">2005-06-16T15:40:00Z</dcterms:modified>
  <cp:revision>1</cp:revision>
  <dc:subject/>
  <dc:title>Offene Punkte Verhandlungskommission</dc:title>
</cp:coreProperties>
</file>